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цијална трау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Хедрих Владими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Упознавање студента са концептом социјалне трауме и основним условима настанка, последицама и друштвеним и терапеутским активностима које се могу предузети на отклањању узрока и последица социјалне трауме, те методологијом истраживања овог пробле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Усвајање теоријских и практичних вештина потребних за разумевање концепта социјалне трауме, упознавање са методологијом истраживања и откривања социјалне трауме те усвајање основних знања о условима настанка, последицама и поступцима за отклањање последица социјалне трауме и услова који до ње довод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iCs/>
                <w:lang w:val="sr-CS"/>
              </w:rPr>
              <w:t xml:space="preserve">1. </w:t>
            </w:r>
            <w:r>
              <w:rPr>
                <w:lang w:val="sr-RS"/>
              </w:rPr>
              <w:t>Социјална траума, концепт и дефиниција, основни појмови. 2. Процес памћења и траума, трауматско памћење. 3. Аутобиографска меморија, колективно сећање/памћење, 4. Сећање на социјалну трауму, „ратови сећања“.5. Психосоцијални концепт социјалне трауме, културна траума. 6. Изабрана траума. 7. Друштвени и групни процеси и социјална траума, екстрактивне и инклузивне институције. 8. Трауматско афективно везивање, траума издаје. 9. Развојнопсихолошки аспекти социјалне трауме, деца и социјална траума, одрастање у трауматском окружењу, трансгенерацијски пренос и развој социјалне трауме. 10. Клиничке/индивидуалне последице социјалне трауме, дијагностика и интервенција. 11. Процедуре за процену клиничких феномена повезаних са социјалном траумом. 12. Културни обрасци повезани са социјалном траумом – ропство и трговина људима, трговина децом. 13. Социјална траума и органзиација – злостављање на радном месту – мобинг, булиинг, сексуално узнемиравање. 14. Методолошке специфичности истраживања социјалне трауме. 15. Етички аспекти рада са жртвама социјалне траум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>На вежбама ће студенти практично разматрањем примера или испробавањем одговарајуће истражив</w:t>
            </w:r>
            <w:r>
              <w:rPr>
                <w:lang w:val="sr-RS"/>
              </w:rPr>
              <w:t>а</w:t>
            </w:r>
            <w:r>
              <w:rPr/>
              <w:t>чке методологије прорађивати садржаје који су обра</w:t>
            </w:r>
            <w:r>
              <w:rPr>
                <w:lang w:val="sr-RS"/>
              </w:rPr>
              <w:t>ђ</w:t>
            </w:r>
            <w:r>
              <w:rPr/>
              <w:t>ивани на предавањима. Поред тога током вежби студенти ће радити на изради студентског пројекта/рада на тему социјалне трауме који ће представити и бранити на крају курс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Hamburger, A., Hancheva, C., Ozcurumez, S., Scher, C., Stankovi</w:t>
            </w:r>
            <w:r>
              <w:rPr>
                <w:lang w:val="sr-Latn-RS"/>
              </w:rPr>
              <w:t>ć, B., &amp; Tutnjević, S (eds.) (2020</w:t>
            </w:r>
            <w:r>
              <w:rPr>
                <w:b/>
                <w:bCs/>
                <w:lang w:val="sr-Latn-RS"/>
              </w:rPr>
              <w:t xml:space="preserve">). </w:t>
            </w:r>
            <w:r>
              <w:rPr>
                <w:i/>
                <w:iCs/>
                <w:lang w:val="sr-Latn-RS"/>
              </w:rPr>
              <w:t>Prisilna migracija i društvena trauma</w:t>
            </w:r>
            <w:r>
              <w:rPr>
                <w:b/>
                <w:bCs/>
                <w:lang w:val="sr-Latn-RS"/>
              </w:rPr>
              <w:t xml:space="preserve">. </w:t>
            </w:r>
            <w:r>
              <w:rPr>
                <w:lang w:val="sr-Latn-RS"/>
              </w:rPr>
              <w:t>Filozofski fakultet Univerziteta u Sarajevu. (</w:t>
            </w:r>
            <w:r>
              <w:rPr>
                <w:lang w:val="sr-RS"/>
              </w:rPr>
              <w:t xml:space="preserve">превод дела </w:t>
            </w:r>
            <w:r>
              <w:rPr/>
              <w:t>Forced Migration and Social Trauma: Interdisciplinary Perspectives from Psychoanalysis, Psychology, Sociology and Politics</w:t>
            </w:r>
            <w:r>
              <w:rPr>
                <w:lang w:val="sr-RS"/>
              </w:rPr>
              <w:t xml:space="preserve"> (2018), </w:t>
            </w:r>
            <w:r>
              <w:rPr>
                <w:lang w:val="en-US"/>
              </w:rPr>
              <w:t>Routledge, ISBN:</w:t>
            </w:r>
            <w:r>
              <w:rPr/>
              <w:t xml:space="preserve"> </w:t>
            </w:r>
            <w:r>
              <w:rPr>
                <w:lang w:val="en-US"/>
              </w:rPr>
              <w:t xml:space="preserve">9781138361812) </w:t>
            </w:r>
            <w:r>
              <w:rPr>
                <w:lang w:val="sr-Latn-RS"/>
              </w:rPr>
              <w:t>(249</w:t>
            </w:r>
            <w:r>
              <w:rPr>
                <w:lang w:val="sr-RS"/>
              </w:rPr>
              <w:t xml:space="preserve"> стр.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en-US"/>
              </w:rPr>
              <w:t xml:space="preserve">Hamburger, </w:t>
            </w:r>
            <w:r>
              <w:rPr>
                <w:lang w:val="sr-RS"/>
              </w:rPr>
              <w:t xml:space="preserve">А., </w:t>
            </w:r>
            <w:r>
              <w:rPr>
                <w:lang w:val="en-US"/>
              </w:rPr>
              <w:t>Hancheva,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C., &amp;</w:t>
            </w:r>
            <w:r>
              <w:rPr>
                <w:lang w:val="en-US"/>
              </w:rPr>
              <w:t xml:space="preserve"> Volkan, V.</w:t>
            </w:r>
            <w:r>
              <w:rPr>
                <w:lang w:val="sr-RS"/>
              </w:rPr>
              <w:t xml:space="preserve"> (</w:t>
            </w:r>
            <w:r>
              <w:rPr>
                <w:lang w:val="en-US"/>
              </w:rPr>
              <w:t xml:space="preserve">eds.) </w:t>
            </w:r>
            <w:r>
              <w:rPr>
                <w:lang w:val="sr-RS"/>
              </w:rPr>
              <w:t>(</w:t>
            </w:r>
            <w:r>
              <w:rPr>
                <w:lang w:val="en-US"/>
              </w:rPr>
              <w:t xml:space="preserve">2021). </w:t>
            </w:r>
            <w:r>
              <w:rPr>
                <w:i/>
                <w:iCs/>
                <w:lang w:val="en-US"/>
              </w:rPr>
              <w:t>Social Trauma – An Interdisciplinary Textbook.</w:t>
            </w:r>
            <w:r>
              <w:rPr>
                <w:lang w:val="en-US"/>
              </w:rPr>
              <w:t xml:space="preserve"> Springer International Publishing. ISBN: 978-3-030-47817-9,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DOI: 10.1007/978-3-030-47817-9. strane 3-55, 141-173, 191-219, 313-327, 235-243 (</w:t>
            </w:r>
            <w:r>
              <w:rPr>
                <w:lang w:val="sr-Latn-RS"/>
              </w:rPr>
              <w:t xml:space="preserve">134 </w:t>
            </w:r>
            <w:r>
              <w:rPr>
                <w:lang w:val="sr-RS"/>
              </w:rPr>
              <w:t>стране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давања и вежбе, дискусија, представаљање случаја у тим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>Заврш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врш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50 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948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9:18:00Z</dcterms:created>
  <dc:creator>PC</dc:creator>
  <dc:description/>
  <cp:keywords/>
  <dc:language>en-US</dc:language>
  <cp:lastModifiedBy>LMR</cp:lastModifiedBy>
  <cp:lastPrinted>2008-06-10T13:57:00Z</cp:lastPrinted>
  <dcterms:modified xsi:type="dcterms:W3CDTF">2022-04-15T22:28:00Z</dcterms:modified>
  <cp:revision>14</cp:revision>
  <dc:subject/>
  <dc:title/>
</cp:coreProperties>
</file>